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7309" w:leader="none"/>
        </w:tabs>
        <w:jc w:val="left"/>
        <w:outlineLvl w:val="3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-0.6pt;width:53.7pt;height:6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08950827" r:id="rId2"/>
        </w:object>
      </w:r>
    </w:p>
    <w:p>
      <w:pPr>
        <w:pStyle w:val="Heading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СОВЕТ МУНИЦИПАЛЬНОГО РАЙОНА «ШИЛКИНСКИЙ  РАЙОН»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№ 82 от 15.04.2009 г. «Об утверждении коэффициентов для расчета арендной платы за земли, в том числе земельные участки, части земельных участков, государственная собственность на которые не разграничена на территории муниципального района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октября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                                                                                   № 2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муниципального района «Шилкинский район» «О внесении изменений в решение Совета муниципального района «Шилкинский район» № 82 от 15.04.2009 г. «Об утверждении коэффициентов для расчета арендной платы за земли, в том числе земельные участки, части земельных участков, государственная собственность на которые не разграничена на территории муниципального района «Шилкинский район»», внесенный Главой администрации муниципального района «Шилкинский район», в соответствии с Постановлением Правительства Забайкальского края № 49 от 21.10.2008 г.  «Об утверждении порядка определения арендной платы, порядка, условий и сроков внесения арендной платы за земли, в том числе земельные участки, части земельных участков, государственная собственность на которые на разграничена, на территории Забайкальского края» и решением Совета муниципального района «Шилкинский район» № 82 от 15.04.2009 г. «Об утверждении коэффициентов для расчета арендной платы за земли, в том числе земельные участки, части земельных участков, государственная собственность на которые не разграничена на территории муниципального района «Шилкинский район»», Совет муниципального района</w:t>
      </w:r>
    </w:p>
    <w:p>
      <w:pPr>
        <w:pStyle w:val="TextBody"/>
        <w:ind w:left="-180" w:firstLine="18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 :</w:t>
      </w:r>
    </w:p>
    <w:p>
      <w:pPr>
        <w:pStyle w:val="Normal"/>
        <w:numPr>
          <w:ilvl w:val="0"/>
          <w:numId w:val="1"/>
        </w:numPr>
        <w:ind w:left="-180" w:firstLine="180"/>
        <w:jc w:val="both"/>
        <w:rPr/>
      </w:pPr>
      <w:r>
        <w:rPr>
          <w:sz w:val="28"/>
          <w:szCs w:val="28"/>
        </w:rPr>
        <w:t>Внести изменения в Решение Совета муниципального района «Шилкинский район» № 82 от 15.04.2009 г. «Об утверждении коэффициентов для расчета арендной платы за земли, в том числе земельные участки, части земельных участков, государственная собственность на которые не разграничена на территории муниципального района «Шилкинский район», изложив его в новой редакции  (прилагается).</w:t>
      </w:r>
    </w:p>
    <w:p>
      <w:pPr>
        <w:pStyle w:val="Normal"/>
        <w:numPr>
          <w:ilvl w:val="0"/>
          <w:numId w:val="1"/>
        </w:numPr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муниципального района «Шилкинский район»: от 15.04.2009 г. № 82; от 25.10.2009 г. № 123, от 25.11.2010 г. № 198 считать утратившими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</w:t>
        <w:tab/>
        <w:t xml:space="preserve">                                                Д.А. 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Решением Совета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«Шилкинский район»  от  20.10.2011  № 2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, условиях и сроках внесения арендной платы за земли, в том числе земельные  участки, части земельных участков, государственная собственность на которые не разграничена на территории муниципального района «Шилкинский район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Положение устанавливает порядок, условия и сроки внесения арендной платы за земли, в том числе земельные  участки, части земельных участков, государственная собственность на которые не разграничена на территории муниципального района «Шилкинский район» (далее земельные участ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вносят арендную платы за соответствующий год в срок до 15 сентября, а если договор аренды земельного участка заключен после 15 сентября – в срок до 15 декабря, юридические лица и индивидуальные предприниматели вносят арендную плату ежеквартально не позднее 15-го числа последнего месяца квартала, если иное не предусмотрено договором аренды 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</w:t>
        <w:tab/>
        <w:t xml:space="preserve">                                             Д.А. Пляс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Утвержден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решением Совета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«Шилкинский район» от 20.10.2011   № 28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орядок определения размера арендной платы за земли, в том числе земельные участки, части земельных участков, государственная собственность на которые не разграничена на территории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устанавливается равным размеру земельного налога по земельным участкам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 сельскохозяйственного назначения, используемых физическими лицами, осуществляемыми ведение личного подсобного хозяйства либо крестьянского (фермерского)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 населенных пунктов, используемых физическими лицами для сельскохозяйствен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 различных категорий, используемы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теранами и инвалидами Великой Отечественной вой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етеранами и инвалидами боевых дей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цами, получившими пенсию по старости (мужчинами, достигшими возраста 60 лет, и женщинами, достигшими возраста 55 ле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нвалидами, имеющи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ограничения способности к трудовой деятельности, а также лицами, имеющи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инвалидности, установленные до 01 января 2004 года без вынесения заключения о степени ограничения способности к трудов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валидами с детст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</w:t>
        <w:tab/>
        <w:t xml:space="preserve">                                             Д.А. Пляс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Приложение 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Утвержден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Решением Совета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«Шилкинский район» от 20.10.2011    № 2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ы для расчета арендной платы за земельные участки, расположенные в границах муниципального района «Шилкинский район», из категории земель населенных пун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20"/>
        <w:gridCol w:w="2120"/>
        <w:gridCol w:w="2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 расположенных на земельном участке зданий, строений, сооружений (существующих либо строительство которых планируется) и земельных участков в случае их предоставления для целей, не связанных со строительств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 отношении и земельных, расположенных в границах городского поселения «Шилкинское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 отношении и земельных, расположенных в границах сельских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 отношении и земельных, расположенных в границах городских поселений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зрешенного использования земельных участков в случае их предоставления для  строительства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здания, строения, сооружения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жилые до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жилые до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е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деловые здания, строения, сооружения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центры, магазин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авильон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, бар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-бытовые предприятия (гостиницы, общежития, дома быта и т.д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зда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бразовательного, культурного, социального назначения, в том числе здравоохранения, физкультур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ел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линг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здания, строения, сооружения, в том числе гаражи, скла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ая инфраструктур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оянки, автозаправочные станции (комплексы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разрешенное использова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зрешенного использования земельных участков в случае их предоставления для целей не связанных со строительством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здания, строения, сооружения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жилые до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жилые до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е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деловые здания, строения, сооружения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центры, магазин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авильоны, палат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, бар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-бытовые предприятия (гостиницы, общежития, дома быта и т.д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зда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бразовательного, культурного, социального назначения, в том числе здравоохранения, физкультур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ел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линг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эксплуатации и обслуживания гаражей, склад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ая инфраструктур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оянки, автозаправочные станции (комплексы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эксплуатация рекламных конструкц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изводственн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 и огородничеств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ьзование для сбора, очистки и распределение во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обычи и обогащения пород, содержащих графит и прочие полезные ископаемы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иные цел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</w:t>
        <w:tab/>
        <w:t xml:space="preserve">                                             Д.А. Пляс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Утвержден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решением Совета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«Шилкинский район» от 20.10.2011   № 2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ы для расчета арендной платы за земельные участки, за исключением земельных участков из категории земель населенных пунктов, расположенных в границах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  <w:gridCol w:w="28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зем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эффициент расч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 (кроме предоставленных для ведения личного подсобного хозяйства и крестьянского (фермерского) хозяй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ешенное использование – для производственной деятельности, фактическое использовани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ы транспорта (железнодорожног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пульпопроводы, золопро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обычи и обогащения пород, содержащих графит и прочие полезные ископаем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добычи, обогащения редкоземельных золотосодержащих и других руд, цветных металлов и прочих ископаемых с выпуском высококачественных консерва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очистка и распределение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производства тепловой, электрической энергии и технической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эксплуатации и обслуживания общественной свал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строительства, эксплуатации и обслуживания автозаправочных станций и комплек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ля эксплуатации и обслуживания автозаправочных станций и комплек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еологического изучения и добычи полезных ископаем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ы связи, радиовещания, телевидения и информ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особо охраняемых территорий и объ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вод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</w:t>
        <w:tab/>
        <w:t xml:space="preserve">                                             Д.А. Пляс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36:00Z</dcterms:created>
  <dc:creator>XTreme</dc:creator>
  <dc:description/>
  <cp:keywords/>
  <dc:language>en-US</dc:language>
  <cp:lastModifiedBy>Admin</cp:lastModifiedBy>
  <cp:lastPrinted>2011-10-22T08:53:00Z</cp:lastPrinted>
  <dcterms:modified xsi:type="dcterms:W3CDTF">2011-10-21T22:53:00Z</dcterms:modified>
  <cp:revision>9</cp:revision>
  <dc:subject/>
  <dc:title/>
</cp:coreProperties>
</file>